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28</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23/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 quamvis indubitanter existimem concilium generale contra fidem errare non posse qualiter tamen tenentes assertionem contrariam ad ratione inductas pro veritate respondeant non differas propal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tur quod hec est falsa illa congregatio cuius iudicio in causa fidei romanus pontifex est subiectus contra fidem errare non potest quia licet papa non sit subiectus alicuius congregationis iudicio que errat contra fidem quia eo ipso quod contra finem quia eo quod contra finem pertinaciter erraret nullus catholicus in causa fidei esset eius subiectus iudicio papa tamen alicuius congregationis recto iudicio non falso parere tenetur que potest errare contra fidem licet non erre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sic etiam subditi episcoporum quantum ad ea que certa sunt esse fidei consona orthodoxe subsunt episcopis qui tamen episcopi etiam quantum ad illa de quibus certum est quod sunt hereses dampnate explicite possunt contra fidem errare cum vero accipitur quod papa non tenetur stare mandatis alicuius congregationis que potest contra fidem errare hoc negatur liceat non debeat parere mandatis alicuius congregationis que errat contra fidem sicut nec aliquis alius christianu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apa potest recusare iudicium illius congregationis que potest contra fidem errare licet posset recusare illius iudicium que errat contra fi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id si de facto concilium generale erravit condempnando papam de heretica pravitate inique et fals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cunt quod in tali casu nichil restaret eidem nisi vel aliud concilium generale vocare vel per potentiam se tueri vel omni humano deficiente concilio et auxilio se gratie divine committere et patienter illam iniuriam tollerare ad secundam rationem dicitur quod licet iudicium multis modis accipiatur ad presens tamen sufficiat duos modos exponere est itaque iudicium certe et veridice cognitionis quo unusquisque bene iudica de illo quod noscit et istud iudicium pertinet ad quemlibet in qualibet arte peritum est aliud iudicium auctoritatis sive iudicialis sententi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est certum iudicium quantum ad ea que necesse est credere explicite ad salutem consequendam eternam quia semper usque ad finem mundi erunt aliqui catholici qui circa talia in vera fide explicita permanebunt sed circa illa que non est necesse explicite credere non est necessarium quod semper in ecclesia militante sit tale iudicium quia multa sunt de quibus melius est pie dubitare quam unam partem contradictionis vel aliam temere diffini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talia omnes christiani neque pertinaciter dubitabunt sed semper erunt aliqui in ecclesia qui circa huiusmodi loco et tempore oportunis querent cauta sollicitudine veritatem parati tenere etiam explicite si eam invenerint sive per propriam meditationem sive per occa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D.tif p.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cceptam a scripturis sive aliis hominibus quibuscunque sive per divinam revelationem et ideo nunquam omnes incident in hereticam pravitatem iudicium vero auctoritatis sive iudicialis sententie non oportet quod semper sit certum in ecclesia militante immo potest aliquando deficere et ut videtur aliquando defic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senserat perfidie arriane tenuit papatum sex annis verum iudicium auctoritatis et iudicialis sententie nullum fuit de hiis que pertinebant ad fidem ante etiam tempora constantini tale iudicium de hiis que fidei sunt defecisse videtur quia teste isidoro ut habetur dist 15 c 1 illis temporibus christianitas in diversas hereses scissa fuit quia non erat catholicis facultas veniendi in un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ibi quod episcopis non erat facultas conveniendi in unum et ideo christianitas in diversas </w:t>
      </w:r>
      <w:r>
        <w:rPr>
          <w:rFonts w:cs="Times New Roman" w:ascii="Times New Roman" w:hAnsi="Times New Roman"/>
          <w:b/>
          <w:sz w:val="24"/>
        </w:rPr>
        <w:t>hereses</w:t>
      </w:r>
      <w:r>
        <w:rPr>
          <w:rFonts w:cs="Times New Roman" w:ascii="Times New Roman" w:hAnsi="Times New Roman"/>
          <w:sz w:val="24"/>
        </w:rPr>
        <w:t xml:space="preserve"> scisma non fuisset et ita videtur quod concilium generale contra fidem errare non posse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respondent quod isidorus loquitur pro illo tempore quo episcopi fuerunt catholici et verum est quod concilium generale episcoporum catholicorum quamdiu permanserint in catholica veritate errare non potest omnes tamen illi episcopi possent possent contra fidem errare etiam cum omnibus clericis su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tur ad tertiam ration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isti quod si concilium generale contra fidem erraret ab ipso appellare liceret et cum dicitur quod non ad aliud concilium generale dicunt quod ad aliud concilium generale si daretur facultas concilium congregandi appellare liceret etsi iterum illud concilium erraret liceret ad aliud appellare et sic semper quousque catholici convenirent iterum si papa non esset presens in concilio generali si concilium erraret contra fidem ad ipsum papam appellare liceret vel ad papam cum alio concilio congregando</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in tantum esset pravitate infecta heretica quod papa et cardinales et prelati ac clerici et principes ac potentes essent heretici et soli pauci simplices et pauperes in fide manerent catholica et concilium reputant generale contra fidem erraret aliud non restaret fidelibus quam dolor et gemitus consiliumque tenere beati ieronimi quod dat viro ecclesiastico et prudenti quando in ea que vocatur domus dei invalescit iniquitas et iustitia omnino deprimitur qui ut recitatur 11 q 3 c quando ergo a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mpietates in ea que vocatur domus dei esse cognoverit et non solum multas sed etiam fortes et que opprimere possunt iustitiam et in tantam doctorum rabiem processisse ut accipiant pretium in iudicio et omnia pro muneribus faciant pauperes devitent in portis et audire contempnant taceat in illo tempore noe det sanctum canibus et mittat margaritas ante porcos qui conversi conculcent eas et imitetur ieremiam dicentem solus sedebam quia amaritudine repletus s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quando multas hereses esse in christianitate cognoverit et corruisse veritatem catholicam in plateis et in tantum prelatorum doctorum clericorum potentium et principum rapiem processisse ut fidem conantur destruere orthodoxam doctrinam patrum sanctorum audire contempnant veritatis catholice doctores occidant tribulent persequuntur et infestent taceat in illo tempore nec publice coram eis appellent ne det sanctum canibus et mittat margaritas ante porcos qui conversi conculcent eos scripturas sacras perperam exponendo et ipsas repugnantes ad falsitatem hereticam distorquendo et imitetur ieremiam dicentem solus sedebam quia amaritudine repletus era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tur quod concilium generale de iure de heresi accusari si enim concilium generale convocatum primo fidele ante corporalem dissolu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D.tif p.3/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iusdem in heresim laberetur posset de iure coram papa catholico si non esset presens de heresi accusari et iuxta sanctiones canonicas iudicari si vero papa tali concilio interesset et una cum illa congregatione in hereticam incideret pravitatem potestas iudicandi omnes ad catholicos devolut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et omnes prelati et clerici mundi pravitate inficerentur heretica potestas iudicandi omnes devolveretur ad laicos catholicos et fidele generale igitur concilium dum manet fidele nulli persone vel particulari collegio in causa fidei est subiectum licet ipsum manens infidele universali ecclesie sit subiectum sed si ante recessum convenientium ad invicem corporaliter talis congregatio in heresim laberetur statim tota ista congregatio ipso iure esset alii persone vel collegio aut congregationi subiect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rite celebratis absque omni errore in moribus bonis vel in catholica veritat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sextam respondetur similiter quod gregorius loquitur de conciliis generalibus rite a catholicis celebrat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dicitur eodem modo quod gelasius de conciliis rite a sanctis patribus celebratis qui si fuissent heretici nequaquam sancti fuisse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espondetur quod si concilium generale in heresim laberetur remanerent alii catholici qui occulte et publice prout expediret auderent fidem defendere orthodoxam ille enim qui reprobatis filiis carnalibus abrahe potest de lapidibus suscitare filios abrahe spirituale iuxta baptiste sententiam potens est et omnibus ad generale concilium convenientibus in heresim lapsis immo omnibus clericis mundi et potentibus secularibus falsitate dampnatis heretica de lapidibus id est laicis rudibus et abiectis pauperibus et despectis catholicos dei filios suscit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idiotis et laicis sacerdotibus et religiosis ac magistratibus repudia fidem primitus fundavit catholicam ita omnibus literatis et potentibus datis in reprobum sensum potest dare pauperes simplices illiteratos et rusticos in edificatione ecclesie orthodox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29</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permoveor quod isti presumunt asserere totum clerum posse falsitate heretica irretiri et quia vix unquam aliquis sine motivo assentit errori aperias unde isti moventur pro opinione predict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est hoc quod sepe pro multis assertionibus est inductum quod una sola videlicet est ecclesia militans que contra fidem errare non potest constat autem congregatio fidelium que clericos et laicos comprehendit de facto vel comprehendere potest nequit contra fidem errare multitudo autem tota clericorum non est illa congregatio licet sit pars eius quemadmodum et multitudo laicorum est pars eius ergo tota multitudo clericorum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rationibus pluribus se fundare nituntur unde secundum motivum eorum est hoc tota particularis multitudo christianorum qui in omnibus locis ponunt scandalum fidei orthodoxe et qui soli scindunt ecclesiam et populos de domo dei seducunt potest contra fidem errare huiusmodi est multitudo clericorum teste beato ieronimo qui ut recitatur 24 q 3 c transferunt ait veteres scrutans historias invenire non possum scidisse ecclesiam et de domo dei populos seduxisse preter eos qui sacerdotes a deo positi fuerant et prophete id est speculatore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igitur recurrunt in laqueum tortuosum in omnibus locis ponentes scandalum ex quibus verbis datur intelligi quod sacerdotes et speculatores id est doctores consueverunt ecclesiam dei scindere et populos de domo dei seducere scandalum fidei catholice ubique ponendo ergo omnes sacerdotes possunt contra fidem errare nomine autem sacerdotis intelliguntur inferiores clerici secundum quod notat glossa extra de cohabitatione clericorum et mulierum c si quisquam sacerdotum igitur tota multitudo clericorum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eorum motivum est tale to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D.tif p.5/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ultitudo illorum qui sunt deterioris laicis potest contra fidem errare quia nulla apparet ratio quare deus talem multitudinem ab errore contra fidem specialiter preservaret sed clerici sunt deteriores laicis secundum quod notat glossa de penitentia dist 1 c quis aliquando dicens habes ex hoc capitulo quod clerici deteriores sunt laicis et supra 24 q 3 transferunt ergo tota multitudo clericorum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hoc tota multitudo illorum a quibus omnia mala procedunt potest contra fidem errare errare quia ab illis precipue heretica pravitas noscitur pervenire sed omnia mala a sacerdotibus processerunt ut notat glossa dist 50 c et purgabit ergo tota multitudo clericorum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motivum est hoc tota multitudo illorum potest contra fidem errare quos valent laici iudicare sed malos clericos valent laici iudicare teste hiero qui ut habetur 8 q 1 c vereor ait vereor quomodo regina austri veniens a finibus terre audire sapientiam salomonis iudicatura est homines temporis sui et viri ninivite acta penitentia ad predicationem ione condempnabunt eos qui maiorem etiam iona salvatorem contempserunt sic plurimi in populis episcopos iudice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episcopos in comparatione vite iudicabunt sicut igitur laici possunt in moribus et fide errare ita etiam episcopi et eadem ratione alii clerici contra bonos mores et fidem possunt errare ergo temerarium est asserere quod nunquam tota multitudo clericorum errab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est hoc multitudo illorum potest contra fidem errare quibus laici possunt esse meliores sed laici possunt clericis esse meliores teste beato ieronimo qui ut legitur 8 q 1 c qualis ait qualis erit edificatio discipuli si intelligat magistro se esse maliorem et infra vehementer ecclesiam dei destruit hoc scilicet meliores esse laicos quam clericos ex quibus verbis insinuatur aperte quod laici possunt esse clericis meliores sicut igitur tota multitudo laicorum potest contra fidem errare ita tota multitudo clericorum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st tale multitudo istorum potest contra fidem errare qui possunt peccare et de quibus vix aliquis invenitur vere penitens post peccatum quia peccatum excecat intellectum et ita tandem poterit si per penitentiam minime deleatur ad errorem contra fidem deducere sed clerici omnes possunt peccare et de clericis vix aliquis invenitur vere penitens post peccatum teste iohanne Chrysostomo qui ut habetur de penitentia dist 1 c quis aliquando a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quis aliquando vidit clericum cito penitentiam agentem etsi deprehensus humiliaverit se non ideo dolet quod peccavit sed confunditur quia perdidit gloriam suam ex quibus datur intelligi quod clerici raro inveniuntur vere penitentes igitur temerarium est asserere quod multitudo tota clericorum nunquam contra fidem errab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st tale multitudo illorum potest contra fidem errare qui sola dignitate ecclesiastica virtutes et gratiam necessario minime conferente nec augente alios catholicos et fideles noscuntur precellere quia ex quibus per talem dignitatem gratia et virtutes nec conferuntur neque augentur necessario nichil habent quare non possint sicut prius contra fidem errare sed clerici ultra laicos catholicos et fideles nichil necessario obtinent nisi clericatum qui potest dignitas ecclesiastica appella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c necessario auget sicut in superioribus per auctoritates plurimas est ostensum igitur tota multitudo clericorum potest contra fidem errare sicut poterant omnes contra fidem errare quando laici extiteru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eorum motivum est tale si multitudo tota clericorum non potest contra fidem errare sicut tota multitudo laicorum potest contra fidem errare aut hoc est ratione regiminis et auctoritatis quam habent clerici super laicos aut ratione maioris sanctitatis qua clerici pollent aut ratione maioris sapientie et literature quam habent clerici ultra laicos aut quia tota multitud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D.tif p.7/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lericorum errante tota fides periclitaretur catholica non propter primum tum quia sicut dictum est dignitas aut regnum ecclesiasticum non necessario confert habenti nec necessario auget in eo gratiam et virtute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amen papa potest heretica pravitate fedari ergo et tota multitudo clericorum non obstante tali regimine pravitate poterit heretica macula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 laici clerici sanctiores et in fide stabiliores teste beato ambrosio qui ut habetur 8 q 1 c quid autem ait quid autem ego vos arguo cum possitis me uno sermone convenire convincor enim cum in hac parte clericos vobis video magis negligentes quomodo enim possum corrigere filios cum fratres emendare non possim aut qua fiducia succenseam laicis cum a consortibus pudoris verecundia conticescam ex quibus verbis datur intelligi quod laici possunt esse clericis sanctiore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igitur propter maiorem sanctitatem non debet dici quod tota multitudo clericorum non potest contra fidem errare nec propter maiorem sapientiam seu literaturam qua clerici pollent debet dici quod tota multitudo clericorum errare non potest quia sicut sapientia seu literatura est sepe occasio stabilitationis in fide ita est frequenter occasio heretice pravitatis unde communiter heresum inventores sunt viri literati scripturarum notitiam divinarum habentes suos errores ex ipsis sacris literis assumente ipsosque errores per sacras scripturas fulcire conantes secundum quod testatur beatus clemens et legitur dist 28 c relat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sacram scripturam trahere repugnantem propter maiorem igitur notitiam scripturarum non est dicendum quod tota multitudo clericorum non potest contra fidem errare </w:t>
      </w:r>
      <w:r>
        <w:rPr>
          <w:rFonts w:cs="Times New Roman" w:ascii="Times New Roman" w:hAnsi="Times New Roman"/>
          <w:b/>
          <w:sz w:val="24"/>
        </w:rPr>
        <w:t>quia</w:t>
      </w:r>
      <w:r>
        <w:rPr>
          <w:rFonts w:cs="Times New Roman" w:ascii="Times New Roman" w:hAnsi="Times New Roman"/>
          <w:sz w:val="24"/>
        </w:rPr>
        <w:t xml:space="preserve"> tota multitudine clericorum errante periclitaretur fides quia sicut testificatur beatus paulus 1 corinth 2 fides nostra non est in sapientia hominum sed est in virtute de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sed virtute dei ita potest fides catholica sustentari in laicis sicut in literatis et clericis presertim cum sepe simplices laici et pauperes stabiliores in fide inveniantur quam clerici maxime cum christus fidem per idiotas et illiteratos fundaverit igitur quamvis omnes clerici deviarent a fide non periclitaretur fide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eorum motivum est tale tota multitudo clericorum non est sanctior nec in fide stabilior quam fuit collegium apostolorum collegium autem apostolorum tempore passionis christi erravit in fide ergo et multitudo clericorum potest contra fidem errare dicunt igitur isti quod sicut temerarium est dicere quod tota multitudo clericorum errabit contra fidem ita temerarie dicitur quod tota multitudo clericorum nec tempore antichristi nec alio tempore contra fidem errab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e vel collegio firmiter est tenendum quod nunquam contra fidem errabit nisi in quantum hoc potest colligi ex verbis christi promittentis apostolis quod fides catholica est usque ad finem seculi permansura in promissione autem illa licet christus locutus fuerit apostolis qui erant episcopi non tamen loquebatur precise pro ipsis sed locutus pro futuris inter illos autem futuros nullam de clericis specialem fecit penitus mention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speciali </w:t>
      </w:r>
      <w:r>
        <w:rPr>
          <w:rFonts w:cs="Times New Roman" w:ascii="Times New Roman" w:hAnsi="Times New Roman"/>
          <w:b/>
          <w:sz w:val="24"/>
        </w:rPr>
        <w:t>christianorum</w:t>
      </w:r>
      <w:r>
        <w:rPr>
          <w:rFonts w:cs="Times New Roman" w:ascii="Times New Roman" w:hAnsi="Times New Roman"/>
          <w:sz w:val="24"/>
        </w:rPr>
        <w:t xml:space="preserve"> errat in fide sed an hec erit vera tota multitudo clericorum errat in fide nescitur a nobis sed a deo qui omnia futura novit predicte assertioni concordat glossa 24 q 1 c a recto dicens quero de qua ecclesia intelligis quod dicitur quod non possit errare et respondens a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hic dicitur ecclesia ex quibus verbis colligitur quod congregatio fidelium est illa ecclesia de qua dicitur quod errare non potest ad congregationem autem fidelium ita pertinent laici fideles sicut clerici igitur de multitudine clericorum non intelligi quod errare non poss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capitulum 30</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extimo falsam satis allegasti ideo queso ut pro assertione contraria alias allegationes adduca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duo sunt fundamenta principalia assertionis contrarie ex quibus sequitur quod multitu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D.tif p.9/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lericorum contra fidem errare non possit primum est quod ecclesia contra fidem non potest errare secundum est quod sola multitudo clericorum est ecclesi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possit errare concedunt adversarii ideo solummodo proba quod soli clerici sunt ecclesi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quod soli clerici sint ecclesia ex verbis sanctorum patrum colligitur manifeste ait enim adrianus papa ut legitur dist 63 c 1 quisquis secularium principum vel potentum vel alterius dignitatis laicus adversus communem vel consonantem atque canonicam electionem ecclesiastici ordinis agere temptaverit anathema sit donec obediat et consentiat quicquid ecclesia de ordinatione aut electione proprii presulis se velle monstraverit ex quibus patet quod ecclesia contra laicos est distincta ergo soli clerici sunt ecclesi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ait nos attendentes quod laicis super ecclesias et personis ecclesiasticis nulla sit attributa facultas et cetera ex quibus verbis datur intelligi quod laici super ecclesiam vel personas ecclesiasticas nullam habent penitus facultatem constat autem quod nonnulli laici super alios laicos obtinent potestatem ergo laici non sunt persone ecclesiastice nec sunt de ecclesia et ita soli clerici dicuntur ecclesi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i clerici vocantur ecclesia et ecclesiastici viri quare cum constet quod ecclesia non potest contra fidem errare sequitur quod tota multitudo clericorum nunquam deviabit a fide ideo circa istud medium amplius non insistas sed alia melius coneris adduce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secundum medium pro assertione predicta est tale tota multitudo illorum non potest contra fidem errare ad quos et non ad alios spectat questiones fidei terminare et contra fidem errante corrigere qua multitudine tota tali errante fides tota periret sed ad solos clericos et non ad laicos spectat questiones fidei terminare et errantes contra fidem corrigere ergo tota multitudo clericorum nequit contra fidem errare cum fides perire non possit maior videtur certa quia nunquam erit ecclesia dei usque ad finem seculi absque auctoritate questiones fidei terminandi et hereticos corrigend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quo ad utramque partem probatur quod enim ad solos clericos spectat questiones fidei terminare patet quia ad solam sedem apostolicam cui soli clerici president spectat questiones fidei terminare 24 q 1 quotiens et extra de baptismo et eius effectu maiores secunda etiam pars probatur quia heresis est crimen ecclesiasticum ergo ad solos clericos spectat de crimine illo cognosce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queram postea multas ideo de ipsa pertranseas et aliud motivum pro assertione predicta induca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tertium motivum eorum est tale tota multitudo illorum non potest contra fidem errare qui nullius iudicio extra illam multitudinem sunt subiecti quia si tota illa multitudo contra fidem errare nullus esset qui hereticos punire valeret sed clericos nullius alterius quam clerici sunt subiecti iudicio ut sacri canones attestantur ergo tota multitudo clericorum contra fidem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edium eorum est tale tota multitudo illorum non potest contra fidem errare qui soli et non alii potestatem caput ecclesie eligendi non noscuntur habere quia nunquam ecclesia ad statum illum perveniet quin possit sibi caput eligere cum etiam omnis congregatio possit constituere caput sed soli clerici et non laici habent potestatem eligendi caput ecclesie scilicet summum pontificem iuxta canonicas sanctiones ergo tota multitudo clericorum nunquam contra fidem errab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est tale domus dei que est ecclesia militans non potest esse nulla sicut nec ecclesia potest esse nulla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c pudenda teste ieronimo qui nec legitur 24 q 1 c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ait omnibus consideratis puto me non temere dicere alios ita esse in domo dei ut ipsi sint eadem domu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iam claves accepit ac potestatem ligandi atque solvendi ex quibus verbis colligitur quod domus dei que unica columba vocatur quam constat esse ecclesiam catholicam claves habet ac potestatem ligandi et solvendi claves autem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D.tif p.11/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dicta potestas in solis sacerdotibus inveniuntur ergo usque ad finem seculi erunt in ecclesia catholica aliqui sacerdotes et per consequens tota multitudo clericorum nunquam contra fidem errab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cum militante ecclesia permanebit non solum per fidem et dilectionem sed etiam per suam presentiam sacramentale ergo semper erunt in ecclesia aliqui sacerdotes qui potestatem habebunt conficiendi corpus christi sed si tota multitudo clericorum nullus esset in ecclesia qui potestatem haberet conficiendi corpus christi quod nunquam accidet ergo nunquam tota multitudo clericorum exorbitabit a fid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motivum eorum tale est ecclesiastica hierarchia usque ad finem seculi permanebit sed in solis prelatis et sacerdotibus et ceteris clericis consistit ecclesiastica hierarchia ergo semper usque ad finem seculi aliqui prelati sacerdotes et alii clerici fideles et catholici permanebunt tria ultima media confirmantur una ratione tali si tota multitudo clericorum posset hereticari eadem ratione tota multitudo clericorum posset per mortem extingui immo occid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clericorum esset extincta non solum ecclesia esset actu privata clavibus regni celorum et potestate ligandi et solvendi ac etiam sacramento corporis christi et ecclesiastica hierarchia sed etiam privata esset potestate habendi predict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nim etiam si tota multitudo clericorum hereticaretur ecclesia careat predictis de facto tamen si remaneret alii clerici heretici possent aliqui catholici ordinari ab eis quod ut videtur aliquibus esset licitum in illo casu sicut in articulo necessitatis licet ab hereticis baptismum accipere quibus ordinatis possent predicta omnia reparari sed si nulli clerici nec catholici nec heretici remanerent nunquam posset aliquis in ecclesia habere claves neque potestatem ligandi et solvendi nec conficere corpus christi nec unquam posset esse ecclesiastica hierarchi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ta inconveniens est dicere quod tota multitudo clericorum potest per mortem extingui quare inconveniens est asserere totam multitudinem clericorum posse in hereticam incidere pravitat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octavum motivum est tale tota multitudo illorum nequit contra fidem errare a qua quicunque separatur cum ecclesia dei pacem habere non potest sed quicunque separatur a tota multitudine clericorum pacem cum ecclesia dei habere non potest teste Cypriano qui ut recitatur 7 q 1 c novicianus a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ergo nec coniunctionem pacis nec utilitatem spiritus observat et se ab ecclesie vinculo atque a sacerdotum collegio separat episcopi nec potestatem habere potest nec honore qui episcopatus nec unitatem voluit habere nec pacem ex quibus verbis datur intelligi quod qui se separat a collegio sacerdotum nec honorem nec pacem nec unitatem cum ecclesia dei potest habere ergo tota multitudo clericorum que intelligitur nomine sacerdotum contra fidem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capitulum 31</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reputo esse veram michi sufficiunt nec puto quod adversarii ad ipsas responsiones invenire poterunt apparentes et tamen ut melius veritatem eorum intelligam dic quomodo ad ipsa adversarii respondere nitun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equivocationem procedit nam hoc nomen ecclesia habet varias significationes quandoque enim accipitur pro domo materiali et sic accipitur 1 corinth 2 cum dicit apostolus nunquid domos non habentis ad manducandum et bibendum ac etiam ecclesiam dei contempnit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christianorum fidelium generali vel particulari que tam viros quam mulieres comprehendere potest et sic accipitur ecclesia act 20 cum dicit apostolus maioribus natu attendite vobis et universo gregi in quo vos spiritus sanctus posuit episcopos regere ecclesiam dei ubi nomen ecclesie comprehendit tam viros quam </w:t>
      </w:r>
      <w:r>
        <w:rPr>
          <w:rFonts w:cs="Times New Roman" w:ascii="Times New Roman" w:hAnsi="Times New Roman"/>
          <w:b/>
          <w:sz w:val="24"/>
        </w:rPr>
        <w:t>mulieres</w:t>
      </w:r>
      <w:r>
        <w:rPr>
          <w:rFonts w:cs="Times New Roman" w:ascii="Times New Roman" w:hAnsi="Times New Roman"/>
          <w:sz w:val="24"/>
        </w:rPr>
        <w:t xml:space="preserve"> sic etiam accipit apostolus nomen ecclesie in epistola ad philemon cum dicit ecclesie que in domo tua 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emonis erant tam viri quam mulieres et forte nullus clericus erat in ea nisi archipp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D.tif p.13/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ortassis quia nec ipse philemon preditus erat ecclesiastica dignitate sic etiam semper apostolus in aliis epistolis suis ecclesiam et isto modo accipitur ecclesia proverb et cum dicitur pene fui in omni malo in medio ecclesie et synagoge sic etiam accipitur ecclesia de consecratione dist 1 c ecclesia ubi dicit nicolaus pap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tholicorum collectio quomodo sine apostolice sedis institueretur quando iuxta sacra decreta nec ipsa debet absque preceptione pape basilica noviter construi que ipsa catholicorum inter semet amplecti catervam dinoscitur ubi ecclesia accipitur pro collectione catholicorum que mulieres et laicos nequaquam excludit in duabus significationibus predictis dicunt isti nomen ecclesie solummodo accipi in scriptura divina et ideo dicunt quod ad ecclesiam secundum quod in scriptura divina que est totius fidei catholice fundamentum accipitur ita laici et mulieres fideles pertinent et sunt persone ecclesiastice sicut cleric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significationes habet alias a predictis quia clerici nomen ecclesie ad clericos restrinxerunt clericos solummodo vocantes ecclesiam cum tamen sicut dictum est secundum quod scriptura divina utitur nomen ecclesie ita sint persone ecclesiastice laici et mulieres sicut clerici quia ita sunt de ecclesia sicut clerici et sic accipiendo ecclesiam solummodo pro clericis adhuc plures habet significationes secundum quod notat extra de verborum significatione c cleric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designat tantum episcopum 7 q 1 scire quandoque ponitur pro maiori parte capituli 56 dist apostolica quandoque restringitur ad canonicos matricis ecclesie 63 dist para ult et 18 q 1 antiquos quandoque designat quamlibet ecclesiam provincie supra de usu pallii cum super per hoc respondent isti ad rationem primam dicentes quod aliqua ecclesia potest contra fidem errare et aliqua ecclesia non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illa ecclesia que potest errare licet si sunt catholici sint pars illius ecclesie que non potest errare hereticari auctoritate beati ambrosii probare nituntur ait enim ambrosius ut recitatur 24 q 1 c que dignior si qua est ecclesia que fidem respuat nec apostolice predicationis fundamenta possideat ne quem labe perfidie possit aspergere deserenda 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quoque evidenter asseruit dicens hereticum hominem post unam et alteram correptionem devita ex quibus verbis evidenter apparet quod aliqua ecclesia potest heretica infici pravitate et illam dicunt esse ecclesiam clericorum que tunc non esset vera ecclesia sed foret ecclesia malignantium nuncupanda cum vero dixisti notum esse quod soli clerici vocantur ecclesia et ecclesiastici viri dicunt quod contrarium per scripturam divinam et etiam per decreta sanctorum patrum est notum sicut ostensum 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est ita fortis sicut videbatur quia clare probatum est quod sepe vocabulum ecclesie laicos et mulieres etiam comprehendit ideo iudice qualiter ad secundum medium respondea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respondetur negando maiorem dicentes quod quamvis quando clerici sunt catholici et in sacra pagina periti et laici sunt illiterati divinarum scripturarum ignari laici de questionibus fidei non debeant se principaliter intromittere sed a clero addiscere que fidei sunt nec debeat errantes contra fidem principaliter corrigere sed exequi ea que correctionem hereticorum ordinantur provide a prelatis tamen si clerici omnes in hereticam incident pravitatem omnia predicta quantum suppetit notitia laicorum pertinent ad eos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interrogabo postea plura ideo transi ad rationem tertia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rationem tertiam respondetur quod clerici non sunt exempti a iudicio laicorum nisi ex voluntate laicorum et ideo si omnes clerici essent effecti heretici omnes essent iudicio laicorum subiecti quia nunquam fuit intentio laicorum concedere clericis emunitatem quando omnes fidem catholicam impugnare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hoc etiam conferam postea tecum ideo dic quomodo respondent ad quartum motiv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ad quartum respondetur quod si omnes clerici hereticarentur potestas eligendi summum pontificem devoluta esset ad laicos sicut etiam aliquando laici habuerunt potestatem summum pontificem eligend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etiam alias specialiter interrogabo ideo qualiter respondent ad quintum motivum expon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tria motiv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d.tif p. 15/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quentia eandem difficultatem continere videntur propter quam dicunt nonnulli quod quamvis maior pars immo fere tota multitudo clericorum possit contra fidem errare et fidem catholicam pertinaciter impugnare tamen semper remanebit saltem unus episcopus sacerdos catholicus qui illa que ordinis sunt licite valeat exercere et ideo concedunt illi quod omnes magistri theologie et inferiores clerici episcopo sacerdote possunt contra fidem errare deus tamen semper conservabit aliquem sacerdotem episcopum orthodoxum ne ecclesia potestatem habendi claves regni celorum et auctoritatem ligandi et solvendi ac potestatem conficiendi corpus christi et habendi ecclesiam hierarchiam amitta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nunquam posset habere per humanam potentiam sed per miraculosam operationem divinam deus enim posset si omnes clerici essent facti heretici diversis modis de aliquibus laicis catholicis sacerdotes et episcopos ordinare sola enim voluntate posset hoc facere quod etiam posset sue ecclesie revelare qua revelatione facta et per miraculum confirmata omnes catholici deberent taliter ordinatos a deo sicut veros episcopos et sacerdotes habe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taliter sacerdotes et episcopos ordinare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magister </w:t>
      </w:r>
      <w:r>
        <w:rPr>
          <w:rFonts w:cs="Times New Roman" w:ascii="Times New Roman" w:hAnsi="Times New Roman"/>
          <w:b/>
          <w:sz w:val="24"/>
        </w:rPr>
        <w:t>dicunt isti quod sicut temerarium est asserere quod deus taliter sacerdotes et episcopos ordinabit</w:t>
      </w:r>
      <w:r>
        <w:rPr>
          <w:rFonts w:cs="Times New Roman" w:ascii="Times New Roman" w:hAnsi="Times New Roman"/>
          <w:sz w:val="24"/>
        </w:rPr>
        <w:t xml:space="preserve">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etiam temerarium est hoc negare quia hoc esset de futuris temere divinare dicere vero quod deus hoc non possit facere reputant heresim manifestam quia in articulum fidei de omnipotentia dei impudenter imping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storum ad ultimum motiv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ultimum respondetur quod qui separat se a tota multitudine clericorum quando sunt catholici non potest cum ecclesia dei pacem habere et in hoc casu debent intelligi verba Cypriani quando autem omnes clerici essent heretici qui non separaret se ab eorum collegio saltem spiritualiter et ignorantia probabili minime laboraret cum ecclesia dei pacem nequaquam habere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capitulum 32</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nolo te tamen ad rationes in contrarium respondere quia conabor per meditationem propriam responsiones ad ipsas rationabiles invenire de quibus post presentis operis completionem intendo tecum collationem habere nunc autem quia in superioribus videbaris innuere aliquos affirmare quod tota multitudo virorum et clericorum et laicorum potest contra fidem errare peto ut aliqua motiva pro dicta assertione invenire nitar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quod tota multitudo virorum potest contra fidem errare et quod fides catholica posset in mulieribus catholicis conservari pro quibus principale motivum est in promptu quod est tale sicut sepe tactum est prius unica est ecclesia militans que contra fidem errare non potest quia nunquam invenitur quod sint plures ecclesie militantes que contra fidem errare non possint multitudo autem virorum non est illa ecclesia unica que contra fidem errare non potest sed est solummodo pars illius ecclesie quando viri sunt catholic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unica ecclesia que errare non potest nulla mulier salvaretur quia nulla persona viatrix salvatur nisi sit de illa ecclesia militante que errare non potest si autem multitudo virorum non est illa unica ecclesia que errare non potest sequitur quod tota multitudo virorum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clericorum potest contra fidem errare ergo multitudo virorum potest contra fidem errare consequentia servatur quia tota multitudo virorum et tota multitudo clericorum non diff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D.tif p.17/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si sint due partes ecclesie militantis quarum una est maior et altera mino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quod tota multitudo virorum non possit errare non possit errare non potest aliqua ratio cogitari non propter maiorem sapientiam virorum quam mulierum vel propter maiorem sanctitatem vel propter maiorem capacitatem ecclesiastice potestatis scilicet ordinum et clavium ecclesie et potestatis conficiendi corpus christi et dispensandi ecclesiastica sacramenta sed ex omnibus istis potest eque concludi quod tota multitudo clericorum non potest contra fidem errare sicut quod tota multitudo virorum sicut ex precedentibus patere vide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ergo tota multitudo clericorum potest contra fidem errare etiam tota multitudo virorum poterit hereticari sed multitudo clericorum tota potest hereticari sicut dicunt superius esse probatum ergo et c</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illud quod semel accidit et non est revelatum a deo quod nunquam de cetero eveniat nec per rationem naturalem potest probari quod non sit venturum temerarium est asserere quod nunquam eveniet sed aliquando tota multitudo virorum contra fidem erravit scilicet tempore passionis christi tunc enim tota fides ecclesie christiane in matre christi remansit non est autem revelatum a deo quod hoc nunquam postea fiet et constat quod per rationem naturalem probari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ergo absque temeritate minime affirmatur quod nunquam tota multitudo virorum contra fidem errab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nunquam tota multitudo virorum errabit cum dicit mat ult ecce vobiscum sum omnibus diebus usque ad consummationem seculi non enim dixit hoc eis pro ipsis apostolis quia erant ante finem seculi morituri ergo dixit eis pro successoribus eorun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ia christus verba predicta dixit apostolis pro fidelibus credentibus et credituri in eum ita autem erant mulieres crediture in ipsum sicut viri quare verba christi ad viros restringi non debent propter idem dicunt quod verba christi cum dixit petro ego pro te rogavi petre ut non non deficiat fides tua ad viros sunt minime coartand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capitulum 33</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liquo modo credendum quod tota multitudo virorum contra fidem errabit sicut non est credendum quod infideles unquam totam christianitatem occupabunt hoc enim scripture divine et verbis christi videtur apertissime obviare christus ut legitur matth 24 predicens destructionem templi et iudaici populi que facta fuit postea per titum et vespasianum dix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magna qualis nunquam fuit ab initio mundi usque modo nec fiet et nisi breviati fuissent dies illi non fieret salva omnis caro ex quibus verbis colligitur quod nunquam futura est tanta tribulatio quanta facta per romanos si autem tota christianitas quantum ad viros destrueretur multo maior esset tribulatio christianorum quam illa quam fecerunt romani ergo nunquam tota multitudo virorum christianorum destruetur et per consequens nunquam errabit contra fi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deo futura maxima aversio christianorum a fide erit tempore antichristi sed tempore eius remanebunt plures viri christiani fideles ipsa veritate testante que ut habetur matth 24 loquens de persecutione futura tempore antichristi ait surgent pseudo christi et pseudo prophete et dabunt signa et prodigia ita ut in errorem inducatur si fieri potest etiam electi ex quibus verbis colligitur quod tempore antichristi aliqui erunt sancti viri electi qui in errorem minime inducen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in Apocalypsi in diversis locis testari videtur hec sunt inter alia que assertionem prefatam de improbabilitate convincunt apert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et licet de conclusione non dubitem tamen quomodo potest aliqua ad ista responderi ut clarius veritatem intelligam ac de multis que ad istam spectant materiam occasionem habeam cogitandi pandere vel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capitulum 34</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vis ut tibi quid sentiam de predictis aperia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nolo ut quod tenes in mente reveles sed responsiones aliquas 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D.tif p.19/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gitari vel teneri poterunt a quocunque non differas recit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acto ut omnia que narrabo non aliter accipiantur nisi quod aliquis questionum difficilium indagathor potest dicenda putare consona veritati quomodo ad predictas instantias respondere contingat ostendam</w:t>
      </w:r>
    </w:p>
    <w:p>
      <w:pPr>
        <w:pStyle w:val="PlainText"/>
        <w:tabs>
          <w:tab w:val="clear" w:pos="720"/>
          <w:tab w:val="left" w:pos="1620" w:leader="none"/>
        </w:tabs>
        <w:ind w:right="7802" w:hanging="0"/>
        <w:rPr/>
      </w:pPr>
      <w:r>
        <w:rPr>
          <w:rFonts w:cs="Times New Roman" w:ascii="Times New Roman" w:hAnsi="Times New Roman"/>
          <w:b/>
          <w:sz w:val="24"/>
          <w:u w:val="thick"/>
        </w:rPr>
        <w:t>&lt;s 115&gt;</w:t>
      </w:r>
      <w:r>
        <w:rPr>
          <w:rFonts w:cs="Times New Roman" w:ascii="Times New Roman" w:hAnsi="Times New Roman"/>
          <w:sz w:val="24"/>
        </w:rPr>
        <w:t xml:space="preserve">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volo etiam quod dicenda fratri m et eius sequacibus nequaquam imponas sicut enim in precedentibus multas recitavi sententias que assertionibus domini iohannis et suorum sequacium obviant manifeste quas tamen frater m et sui minime opinantur immo nonnullas impugnare nituntur ita in parte futura operis huius nisi tu nolueris plura referam que predicti frater m et sui sequaces satagunt improb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as a principio acceptavi quia sententias contrarias quorumcunque catholicorum et hereticorum et etiam interdum illas que a nullo christiano tenentur licet possint habere catholicos vel hereticos defensores te desidero recitare sic enim multiplicius et efficacius exercitabimus studiorum ingeni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eractis suppositis memoratis quomodo ad instantias allegatas poterit responderi tue curiositati satagam explanare ad primam itaque dupliciter dici potest primo quod verba christi prefata erit enim tunc tribulatio magna et c ad literam intellecta de persecutione facta per titum et vaspasianum non debent intelligi quod manifeste videtur posse probari primo quia tribulatio facta per diluvium quando in universo mundo 8 anime tantummodo salvabantur erat multo maior tribulatione que facta est per titum et vespasianum eo quod multe anime tunc salvate fueru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non intelliguntur de tribulatione generali universorum mortalium qualis fuit illa que fuit facta per diluvium sed de tribulatione particulari et speciali iudeorum quorum non fuit maior quam illa que fuit facta per romano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taliter impugnari christus enim ibidem non loquitur de tribulatione speciali tantummodo iudeorum sed loquitur etiam de tribulatione aliarum gentium et regnorum est premittat ibidem dicens consurget enim gens in gentem et regnum in regnum et cetera que verba de iudea tantummodo que fuit unicum regnum non possunt intelligi verba ergo christi cum dicit erit enim tunc tribulatio magna et c de tribulatione iudeorum quam intulerunt romani non debent intelligi intelliguntur ergo vel de tribulatione generali cunctorum viventium vel de tribulatione alicuius gentis specialiter vel aliqua gentium determinatar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acta fuit per diluvium maior fuit quam illa quam fecere romani nec possunt intelligi de tribulatione speciali gentis vel gentium facta per romanos quia tribulatio sodomorum in qua omnes perierunt maior fuit quam tribulatio per romanos illata ergo verba christi predicta de tribulatione que facta est per romanos non debent intellig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d.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620" w:leader="none"/>
        </w:tabs>
        <w:ind w:right="7802" w:hanging="0"/>
        <w:rPr/>
      </w:pPr>
      <w:r>
        <w:rPr>
          <w:rFonts w:cs="Times New Roman" w:ascii="Times New Roman" w:hAnsi="Times New Roman"/>
          <w:b/>
          <w:sz w:val="24"/>
          <w:u w:val="thick"/>
        </w:rPr>
        <w:t>&lt;s 122&gt;</w:t>
      </w:r>
      <w:r>
        <w:rPr>
          <w:rFonts w:cs="Times New Roman" w:ascii="Times New Roman" w:hAnsi="Times New Roman"/>
          <w:sz w:val="24"/>
        </w:rPr>
        <w:t xml:space="preserve"> </w:t>
      </w:r>
    </w:p>
    <w:p>
      <w:pPr>
        <w:pStyle w:val="PlainText"/>
        <w:tabs>
          <w:tab w:val="clear" w:pos="720"/>
          <w:tab w:val="left" w:pos="1620" w:leader="none"/>
        </w:tabs>
        <w:ind w:right="7802" w:hanging="0"/>
        <w:rPr/>
      </w:pPr>
      <w:r>
        <w:rPr>
          <w:rFonts w:cs="Times New Roman" w:ascii="Times New Roman" w:hAnsi="Times New Roman"/>
          <w:b/>
          <w:sz w:val="24"/>
          <w:u w:val="thick"/>
        </w:rPr>
        <w:t>&lt;s 123&gt;</w:t>
      </w:r>
      <w:r>
        <w:rPr>
          <w:rFonts w:cs="Times New Roman" w:ascii="Times New Roman" w:hAnsi="Times New Roman"/>
          <w:sz w:val="24"/>
        </w:rPr>
        <w:t xml:space="preserve">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de qua ergo tribulatione debent intellig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 ??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 dici quod verba illa debent intelligi specialiter de tribulatione fidelium qui scilicet rectam fidem tenent de deo inter quos quidam sunt electi et alii ad penam eternam sunt presciti et non de quacunque tribulatione que erit sub antichristo quando tantam habebunt tribulationem quantam rectam fidem tenentes nunquam habuerunt licet sepe infideles maiorem tribulationem habuerint et sicut forsitan habituri tribulatio enim facta per diluvium respectu infidelium erat maior quam erit tribulatio tempore antichristi respectu fideli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quia non omnes fideles tunc peribunt maior etiam fuit tribulatio sodomorum quando quinque civitates subverse fuerunt quam erit tribulatio fidelium tempore antichristi et ita sepe fuit maior tribulatio infidelium quam erit illa tribulatio quam christus predixit futuram que tamen forsitan erit tanta quod fideles paucissimi remanebunt firmi in fide et an illi fideles erunt viri vel mulieres solus deus novit et illi quibus deus specialiter revelav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viros et mulieres et ideo per hoc quod iuxta promissionem christi remanebit tempore antichristi remanebunt electi non potest concludi quod il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D.tif p.21/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lecti erunt viri mulieres enim poterunt esse tunc elect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i tenent predictam assertionem non multum reputarent de stabilitate et constantia christianor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assertio qua affirmatur aperte quod temerarium est asserere omni tempore futuros christianos qui erunt constantiores in fide quam fuerunt iudei quamvis enim fuerint christiani in fide constantissimi et aliqui firmi in fide sicut futuri tamen nescitur ab aliquo viatore nisi alicui deus revelaverit an multitudo catholicorum ad illam paucitatem deveniet in qua fuit tempore noe et temporibus patriarcharum et in veteri lege et an saracenos vel alii infideles omnes regiones christianorum et fidelium occupabunt in talibus aliquid diffinire est de futuris temere divin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christianorum demeritis permittere ab infidelibus subiugari et paucis exceptis ad sectam eorum converti qui postea poterit si voluerit sua pietate totum mundum ad fidem convertere quemadmodum per paucos discipulos magnam partem mundi fidei subiugavit et ideo sunt quidam dicentes quod si sarraceni vel alii infideles christianitatem invaserint temere christiani presument se per divinam potentiam protegendos si terras suas disseminatis iam ubique terrar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ymoniis persecutionibus diffamationibus et calumpniis innocentum violentis iudici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guerr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ssensionibus et discordiis rerum dominiorum ac iurium occupationibus et invasionibus alienorum ambitionibus acceptionibus personarum distributionibus impiis et iniquis honorum iracundia invidia et iniustitiis ac aliis vitiis spiritualibus et carnalibus innumerabilibus quibus tota vel fere tota christianitas videtur infecta neglexerit expurgare omnibus enim hereticis et fautoribus eorum ac nequiciis alii involutis extinctis terrisque omnium christianorum ab infidelibus occupatis poterit deus etiam per duos vel per tres aut 12 vel 20 seu plures quos elegerit orthodoxos multiplicare plusquam unquam fuerint christianos ac terram sancta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et maiores quam unquam habuerint regiones infidelibus exstirpatis eorum subdere ditioni quid autem de predictis eveniet nolunt cum se spiritum prophetie habere non reputent divinare et ideo concedunt quemadmodum predixisti quod non est credendum quod infideles unquam totam christianitatem occupabunt nec etiam est credendum quod totam christianitatem nullatenus occupabunt neutrum enim est certum nisi deo et cui deus revelavit quamvis dicant nonnulli quod tempore antichristi tanta tanta erit persecutio et extinctio catholicorum quod omnis regio in universo orbe erit per infideles vel apostatas occupata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id eveniet vel non eveniet ante tempora antichristi dicunt quod per scripturam divinam vel doctrinam universalis ecclesie sciri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ad finem seculi permanebit ergo certum est quod nunquam infideles totam christianitatem occupabu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dicentes quod male arguis quia fides christi poterit remanere in catholicis dispersis et latitantibus in terris ab infidelibus occupatis quemadmodum nunc iudei aliqui et sarraceni licet publice in terris christianorum mane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capitulum 35</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istam assertionem tam absurdam estimo quod ipsam dignam reprobatione maiori non censeo ideo ipsa dimissa ad complendam materiam quam incepi volo te aliam magis rationabilem breviter pertractare queso enim ut michi reveles an aliqui sentiant quod tota multitudo christianorum valeat heretica pravitate feda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et sarraceni et pagani firmissime tenent fidem christianorum esse erronea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 tanto querere de illis sed de christianis sub christianis etiam hereticos comprehendo</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nescias christianum aliquem hoc tenere tamen pro hoc aliquas rationes excogitare nitar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conclu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E.tif p.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alsam nulla ratio nisi sophistica potest adduc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sentio quod pro assertione predicta nulla valet ratio nisi sophistica allegari tamen sepe rationes apparentes et difficiles ad solvendum pro falsis inducuntur unde qualescunque invenire coner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is habentium possit contra fidem errare tali ratione probatur quantum ad possibilitatem errandi et pecca</w:t>
      </w:r>
      <w:r>
        <w:rPr>
          <w:rFonts w:cs="Times New Roman" w:ascii="Times New Roman" w:hAnsi="Times New Roman"/>
          <w:b/>
          <w:sz w:val="24"/>
        </w:rPr>
        <w:t>ndi</w:t>
      </w:r>
      <w:r>
        <w:rPr>
          <w:rFonts w:cs="Times New Roman" w:ascii="Times New Roman" w:hAnsi="Times New Roman"/>
          <w:sz w:val="24"/>
        </w:rPr>
        <w:t xml:space="preserve"> sed parva multitudo christianorum propter libertatem arbitrii et peccabilitatem potest contra fidem errare ergo et propter eandem causam tota multitudo christianorum potest contra fidem errare confirmatur hec ratio</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causa quare autem quare christianus potest contra fidem errare est quia nemo credit nisi volens eo quod articuli fidei non sunt de se evidentes sed illa causa reperitur in tota multitudine christianorum quia articuli fidei sunt evidentes toti multitudini et ideo illa non credit nisi volens ergo ita poterit tota multitudo christianorum errare sicut unus solu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errare sicut illa multitudo usum rationis habentium que non est confirmata in gratia potest peccare tota autem multitudo christianorum nec est confirmata in fide quia nullus christianus in hac vita est confirmatus in fide ergo multo fortius tota multitudo non est confirmata in fide ergo tota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quando est sola potest contra fidem errare que valet errare contra fidem postquam sibi alii sunt adiuncti per quos nichil necessario bonitatis aut virtutis sibi diminuitur sed magis accrescit quia eadem multitudo est fortior cum aliis sibi conferentibus quam sola sed tota multitudo christianorum que nunc est si illa manente integra nullo ex eo penitus pereunte postquam multi alii effecti fuerint christiani ac sacerdotes et episcopi poteri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ergo eadem multitudo si sola manserit nullo alio effecto christiano antequam aliquis alius fidem susceperit poterit contra fidem errare et ita hec est possibilis tota multitudo christianorum errabit contra fi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hec est alia auctoritate videtur posse probari quin possibile sit omnes christianos preter duos episcopos contra fidem errare quia omnes promissiones christi de fide usque ad finem seculi duratura salvari possunt si omni tempore ad minus duo episcopi catholici fuerint et fideles ponatur ergo quod omnes christiani efficiantur heretici preter duos episcopos quo posito probatur quod illi duo episcopi antequam aliquis alius efficiatur catholicus possunt contra fidem errare</w:t>
      </w:r>
    </w:p>
    <w:p>
      <w:pPr>
        <w:pStyle w:val="PlainText"/>
        <w:tabs>
          <w:tab w:val="clear" w:pos="720"/>
          <w:tab w:val="left" w:pos="1620" w:leader="none"/>
        </w:tabs>
        <w:ind w:right="7802" w:hanging="0"/>
        <w:rPr/>
      </w:pPr>
      <w:r>
        <w:rPr>
          <w:rFonts w:cs="Times New Roman" w:ascii="Times New Roman" w:hAnsi="Times New Roman"/>
          <w:b/>
          <w:sz w:val="24"/>
          <w:u w:val="thick"/>
        </w:rPr>
        <w:t>&lt;s 150&gt;</w:t>
      </w:r>
      <w:r>
        <w:rPr>
          <w:rFonts w:cs="Times New Roman" w:ascii="Times New Roman" w:hAnsi="Times New Roman"/>
          <w:sz w:val="24"/>
        </w:rPr>
        <w:t xml:space="preserve">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c non maior cura esset deo de illis duobus episcopis eo quod essent soli fideles quam fuit de primis duobus parentibus quando erant soli fideles sed primi parentes quando erant soli fideles potuissent contra fidem errare ergo et illi episcopi possen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probat specialiter quod tota multitudo christianorum virorum et mulierum usum rationis habentium potest contra fidem errare quia illa tota multitudo potest contra fidem errare qua errante salvantur omnes promissiones christi de fide usque ad consummationem seculi permansura sed errante tota multitudine christianorum virorum et mulierum usum rationis habentium possunt salvari promissiones christi de fide permansura nam christus vere est spiritualiter cum parvulis baptizatis per gratiam et virtutes fides etiam beati petri pro qua christus rogavit nequaquam deficeret quia reputaretur in parvul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ergo errante tota multitudine christianorum usum rationis habentium possunt salvari promissione christi per parvulos baptizatos ergo temerarium est asserere quod nunquam tota multitudo christianorum usum rationis habentium contra fidem errab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explicit liber quintus prime partis dialog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E.tif p.3/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ocens quis potest heretica labe macula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0:10:00Z</dcterms:created>
  <dc:creator>KILCULLEN</dc:creator>
  <dc:description/>
  <cp:keywords/>
  <dc:language>en-US</dc:language>
  <cp:lastModifiedBy>John</cp:lastModifiedBy>
  <dcterms:modified xsi:type="dcterms:W3CDTF">2018-09-26T23:39:00Z</dcterms:modified>
  <cp:revision>12</cp:revision>
  <dc:subject/>
  <dc:title>&lt;s 445&gt; CAP</dc:title>
</cp:coreProperties>
</file>